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25" w:leader="none"/>
        </w:tabs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</w:t>
      </w:r>
    </w:p>
    <w:p>
      <w:pPr>
        <w:pStyle w:val="Normal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Красноармейский район на 2026 год и на плановый период 2027 и 2028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                                                             Красноармейский район, перечень статей источников финансирования дефицитов                                                      бюджетов на 2026 год и плановый пери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1989"/>
        <w:gridCol w:w="1980"/>
        <w:gridCol w:w="1847"/>
      </w:tblGrid>
      <w:tr>
        <w:trPr>
          <w:trHeight w:val="166" w:hRule="atLeast"/>
        </w:trPr>
        <w:tc>
          <w:tcPr>
            <w:tcW w:w="9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9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300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муниципального образования Красноармейский район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муниципальн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муниципальным районом в валюте Российской Федерации кредитами кредитных организаций</w:t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муниципальным районом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>бюджетными кредитами, предоставленными бюджету муниципального района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другими бюджетами бюджетной систем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соответствующего финансового года</w:t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муниципального района</w:t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муниципального района в валюте Российской Федерации, в случае, если исполнение гарантом муниципальных гарантий муниципальн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9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  <w:gridCol w:w="1989"/>
        <w:gridCol w:w="1980"/>
        <w:gridCol w:w="1847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муниципального района юридическим лицам бюджетных кредитов, и суммой предоставленных из бюджета муниципального района юридическим лицам бюджетных кредитов в валюте Российской Федерации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средствами, перечисленными с единого счета бюджета муниципального района, и средствами, зачисленными на единый счет бюджета муниципального района, при проведении операций по управлению остатками средств на едином счете бюджета муниципального района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                                                                                                                       Л.И. Пирогова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02:00Z</dcterms:created>
  <dc:creator>Гокова Ольга Борисовна</dc:creator>
  <dc:description/>
  <cp:keywords/>
  <dc:language>en-US</dc:language>
  <cp:lastModifiedBy>Karataeva</cp:lastModifiedBy>
  <cp:lastPrinted>2021-11-11T15:18:00Z</cp:lastPrinted>
  <dcterms:modified xsi:type="dcterms:W3CDTF">2025-09-24T06:03:00Z</dcterms:modified>
  <cp:revision>147</cp:revision>
  <dc:subject/>
  <dc:title>Приложение 14</dc:title>
</cp:coreProperties>
</file>